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К 343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Горбатый Р.Н. </w:t>
      </w:r>
      <w:r>
        <w:rPr>
          <w:sz w:val="28"/>
          <w:szCs w:val="28"/>
        </w:rPr>
        <w:t>Актуальные проблемы противодействия коррупции</w:t>
      </w:r>
      <w:r>
        <w:rPr>
          <w:color w:val="000000"/>
          <w:sz w:val="28"/>
          <w:szCs w:val="28"/>
        </w:rPr>
        <w:t xml:space="preserve">: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для проведения семинарских и практических занятий </w:t>
      </w:r>
      <w:r>
        <w:rPr>
          <w:color w:val="000000"/>
          <w:sz w:val="28"/>
          <w:szCs w:val="28"/>
        </w:rPr>
        <w:t xml:space="preserve">обучающихся по направлению подготовк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40.04.01 «Юриспруденция», </w:t>
      </w:r>
      <w:r>
        <w:rPr>
          <w:color w:val="000000"/>
          <w:sz w:val="28"/>
          <w:szCs w:val="28"/>
        </w:rPr>
        <w:t>образовательной программы высшего профессионального образования Магистратура всех форм обучения / Р.Н. Горбатый; Ф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. – Макеевка: ФГБОУ ВО «ДонАгра», 2023. – ___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учебным планом направления подготовки 40.04.01</w:t>
      </w:r>
      <w:r>
        <w:rPr>
          <w:bCs/>
          <w:color w:val="000000"/>
          <w:sz w:val="28"/>
          <w:szCs w:val="28"/>
        </w:rPr>
        <w:t xml:space="preserve"> «Юриспруденция» </w:t>
      </w:r>
      <w:r>
        <w:rPr>
          <w:color w:val="000000"/>
          <w:sz w:val="28"/>
          <w:szCs w:val="28"/>
        </w:rPr>
        <w:t xml:space="preserve">образовательной программы высшего профессионального образования Магистратура очной, заочной и очно-заочной форм обучения. </w:t>
      </w:r>
    </w:p>
    <w:p>
      <w:pPr>
        <w:pStyle w:val="Normal"/>
        <w:ind w:firstLine="720"/>
        <w:jc w:val="both"/>
        <w:rPr/>
      </w:pPr>
      <w:r>
        <w:rPr>
          <w:rFonts w:eastAsia="TimesNewRoman;MS Mincho"/>
          <w:color w:val="000000"/>
          <w:sz w:val="28"/>
          <w:szCs w:val="28"/>
        </w:rPr>
        <w:t>В рекомендациях представлены методические материалы для проведения семинарских и практических занятий по дисциплине «</w:t>
      </w:r>
      <w:r>
        <w:rPr>
          <w:sz w:val="28"/>
          <w:szCs w:val="28"/>
        </w:rPr>
        <w:t>Актуальные проблемы противодействия коррупции</w:t>
      </w:r>
      <w:r>
        <w:rPr>
          <w:rFonts w:eastAsia="TimesNewRoman;MS Mincho"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и адресованы обучающимся по направлению подготовки 40.04.01 «Юриспруденция» всех форм обучения, а также для лиц, интересующихся кримин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М. Лукина ‒ заведующая кафедрой юриспруденции, к.ю.н.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Р.Н. Горбатый, 2023</w:t>
      </w:r>
    </w:p>
    <w:p>
      <w:pPr>
        <w:pStyle w:val="Normal"/>
        <w:ind w:left="42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ФГБОУ ВО «</w:t>
      </w:r>
      <w:r>
        <w:rPr>
          <w:bCs/>
          <w:color w:val="000000"/>
          <w:sz w:val="22"/>
          <w:szCs w:val="22"/>
        </w:rPr>
        <w:t>Донбасская аграрная академия</w:t>
      </w:r>
      <w:r>
        <w:rPr>
          <w:color w:val="000000"/>
          <w:sz w:val="22"/>
          <w:szCs w:val="22"/>
        </w:rPr>
        <w:t>», 2023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 ……………………………………..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1. Понятие и сущность коррупции как социально-правового явлени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2. Условия, причины и формы проявления коррупции 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>Тема 1.3. Историко-правовой генезис законодательного регулирования противодействия коррупции</w:t>
      </w:r>
      <w:r>
        <w:rPr>
          <w:bCs/>
          <w:sz w:val="28"/>
          <w:szCs w:val="28"/>
        </w:rPr>
        <w:t xml:space="preserve"> 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Тема 2.1. Понятие и сущность коррупционных преступлений</w:t>
      </w:r>
      <w:r>
        <w:rPr>
          <w:bCs/>
          <w:sz w:val="28"/>
          <w:szCs w:val="28"/>
        </w:rPr>
        <w:t xml:space="preserve"> 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.2. Законодательное регулирование в сфере противодействия корруп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 2.3. Компетенция правоохранительных органов и органов государственной власти</w:t>
      </w:r>
      <w:r>
        <w:rPr>
          <w:bCs/>
          <w:sz w:val="28"/>
          <w:szCs w:val="28"/>
        </w:rPr>
        <w:t xml:space="preserve"> 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ма 2.4. Международное сотрудничество в сфере противодействия корруп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lang w:val="uk-UA" w:eastAsia="zh-CN"/>
        </w:rPr>
      </w:pPr>
      <w:r>
        <w:rPr>
          <w:sz w:val="28"/>
          <w:lang w:val="uk-UA" w:eastAsia="zh-C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Методические рекомендации предназначены для </w:t>
      </w:r>
      <w:r>
        <w:rPr>
          <w:sz w:val="28"/>
          <w:szCs w:val="28"/>
        </w:rPr>
        <w:t>организации самостоятельной работы обучающихся по направлению подготовки 40.04.01 Юриспруденция п</w:t>
      </w:r>
      <w:r>
        <w:rPr>
          <w:rFonts w:eastAsia="TimesNewRoman;MS Mincho"/>
          <w:sz w:val="28"/>
          <w:szCs w:val="28"/>
        </w:rPr>
        <w:t>о дисциплине «</w:t>
      </w:r>
      <w:r>
        <w:rPr>
          <w:sz w:val="28"/>
          <w:szCs w:val="28"/>
        </w:rPr>
        <w:t>Актуальные проблемы противодействия коррупции</w:t>
      </w:r>
      <w:r>
        <w:rPr>
          <w:rFonts w:eastAsia="TimesNewRoman;MS Mincho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sz w:val="28"/>
          <w:szCs w:val="28"/>
        </w:rPr>
        <w:t xml:space="preserve">Основной целью изучения </w:t>
      </w:r>
      <w:r>
        <w:rPr>
          <w:bCs/>
          <w:sz w:val="28"/>
          <w:szCs w:val="28"/>
        </w:rPr>
        <w:t>дисциплины «</w:t>
      </w:r>
      <w:r>
        <w:rPr>
          <w:sz w:val="28"/>
          <w:szCs w:val="28"/>
        </w:rPr>
        <w:t>Актуальные проблемы противодействия коррупци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  <w:shd w:fill="FFFFFF" w:val="clear"/>
        </w:rPr>
        <w:t xml:space="preserve">заключается в </w:t>
      </w:r>
      <w:r>
        <w:rPr>
          <w:sz w:val="28"/>
          <w:szCs w:val="28"/>
        </w:rPr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исциплина «Актуальные проблемы противодействия коррупции» является </w:t>
      </w:r>
      <w:r>
        <w:rPr>
          <w:i/>
          <w:color w:val="000000"/>
          <w:sz w:val="28"/>
          <w:szCs w:val="28"/>
        </w:rPr>
        <w:t>дисциплино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формируемой участниками образовательных отно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сновной профессиональной образовательной программы направления подготовки </w:t>
      </w:r>
      <w:r>
        <w:rPr>
          <w:color w:val="000000"/>
          <w:sz w:val="28"/>
          <w:szCs w:val="28"/>
        </w:rPr>
        <w:t>40.04.01 Юриспруденц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Актуальные проблемы противодействия коррупции» базируется на компетенциях, приобретаемых в результате изучения следующей дисциплины: «Уголовное право», «Уголовно-процессуальное право», «Правоохранительные орган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елью дисципли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Актуальные проблемы противодействия коррупции» является формирование у студентов четких знаний о содержании правовых основ антикоррупционной политики практике противодействия коррупции в современной России и выработка умений самостоятельного анализа правовых актов. необходимых для формирования устойчивого антикоррупционного правосознания и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й дисциплины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учить теоретические аспекты и нормативно-правовые основы антикоррупционной политики и противодействия коррупции в Росс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ть умения использовать теоретические знания при разрешении конкретных ситуаций, возникающих в антикоррупционной сфере на практи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ботать сознательное отношение к требованию неукоснительного соблюдения законности в практической деятельности, уважение к закону, правам и законным интерес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Актуальные проблемы противодействия коррупции» студент должен обладать следующими компетенция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фессиональные </w:t>
      </w:r>
      <w:r>
        <w:rPr>
          <w:sz w:val="28"/>
          <w:szCs w:val="28"/>
        </w:rPr>
        <w:t>компетенции (ПК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>Способен разрабатывать нормативные (индивидуальные) правовые акты в сфере профессиональной деятельности (ПК-1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ен воспринимать, анализировать и реализовывать управленческие инновации в профессиональной деятельности (ПК-7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 компетен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>Самостоятельно составляет отдельные отраслевые юридические документы, используя юридическую технику (ПК-1.1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>Определяет цели и формулирует задачи управленческого решения (ПК-7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курсе имеет анализ законодательства, нормативных и разъясняющих документов министерств и ведомств, регулирующих не только антикоррупционную политику, но и другую безопасность страны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проведении семинарских и практических занятий по дисциплине «</w:t>
      </w:r>
      <w:r>
        <w:rPr>
          <w:sz w:val="28"/>
          <w:szCs w:val="28"/>
        </w:rPr>
        <w:t>Актуальные проблемы противодействия коррупции</w:t>
      </w:r>
      <w:r>
        <w:rPr>
          <w:rFonts w:eastAsia="TimesNewRoman;MS Mincho"/>
          <w:color w:val="000000"/>
          <w:sz w:val="28"/>
          <w:szCs w:val="28"/>
        </w:rPr>
        <w:t>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оценке работы обучающихся на практических/семинарских занятиях используются следующие критерии: наличие теоретических знаний по теме практических занятий; правильность понимания основных понятий и положений; умение мыслить самостояте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>При реализации дисциплины «</w:t>
      </w:r>
      <w:r>
        <w:rPr>
          <w:sz w:val="28"/>
          <w:szCs w:val="28"/>
        </w:rPr>
        <w:t>Актуальные проблемы противодействия коррупции</w:t>
      </w:r>
      <w:r>
        <w:rPr>
          <w:rFonts w:eastAsia="TimesNewRoman;MS Mincho"/>
          <w:color w:val="000000"/>
          <w:sz w:val="28"/>
          <w:szCs w:val="28"/>
        </w:rPr>
        <w:t xml:space="preserve">» используются интерактивные формы проведения занятий, такие как кейс-метод (разбор конкретных практических ситуаций); работа в малых групп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MS Mincho"/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</w:t>
      </w:r>
      <w:r>
        <w:rPr>
          <w:sz w:val="28"/>
          <w:szCs w:val="28"/>
        </w:rPr>
        <w:t>Актуальные проблемы противодействия коррупции</w:t>
      </w:r>
      <w:r>
        <w:rPr>
          <w:rFonts w:eastAsia="TimesNewRoman;MS Mincho"/>
          <w:color w:val="000000"/>
          <w:sz w:val="28"/>
          <w:szCs w:val="28"/>
        </w:rPr>
        <w:t>», которые последовательно раскрывают его содержание.</w:t>
      </w:r>
    </w:p>
    <w:p>
      <w:pPr>
        <w:pStyle w:val="Normal"/>
        <w:widowControl w:val="false"/>
        <w:jc w:val="both"/>
        <w:rPr>
          <w:rFonts w:eastAsia="TimesNewRoman;MS Mincho"/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РОГРАММА УЧЕБНОЙ ДИСЦИПЛИНЫ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olor w:val="000000"/>
          <w:sz w:val="28"/>
          <w:szCs w:val="28"/>
        </w:rPr>
        <w:t xml:space="preserve">Смысловой модуль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1. </w:t>
      </w: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Общая характеристика коррупци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S1"/>
          <w:rFonts w:cs="Courier New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1. Понятие и сущность коррупции как социально-правового явлени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– «коррупция» в сфере права. Виды коррупции. Правовые акты по противодействию коррупции в Российской Федерации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. Условия, причины и формы проявления корруп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чины проявления коррупции. </w:t>
      </w:r>
      <w:r>
        <w:rPr>
          <w:iCs/>
          <w:color w:val="222222"/>
          <w:sz w:val="28"/>
          <w:szCs w:val="28"/>
        </w:rPr>
        <w:t xml:space="preserve">Условия проявления коррупции. </w:t>
      </w:r>
      <w:r>
        <w:rPr>
          <w:sz w:val="28"/>
          <w:szCs w:val="28"/>
        </w:rPr>
        <w:t>Формы проявлен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Историко-правовой генезис законодательного регулирования противодействия коррупци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Коррупция в средневековой Руси. Коррупционные явления в период Российской империи. </w:t>
      </w:r>
      <w:r>
        <w:rPr>
          <w:sz w:val="28"/>
          <w:szCs w:val="28"/>
        </w:rPr>
        <w:t>Коррупция в СССР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ысловой модуль</w:t>
      </w:r>
      <w:r>
        <w:rPr>
          <w:b/>
          <w:caps/>
          <w:sz w:val="28"/>
          <w:szCs w:val="28"/>
        </w:rPr>
        <w:t xml:space="preserve"> 2. </w:t>
      </w:r>
      <w:r>
        <w:rPr>
          <w:b/>
          <w:bCs/>
          <w:sz w:val="28"/>
          <w:szCs w:val="28"/>
        </w:rPr>
        <w:t>Правовая основа противодействия коррупции: отечественный и зарубежный опы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онятие и сущность коррупционных преступл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коррупционных правонарушений. Правонарушения, создающие условия для коррупции.  Общая характеристика коррупционных преступлений. Общественно-опасные последствия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Законодательное регулирование в сфере противодействия коррупции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и коррупционных преступлений. Состав коррупционных преступ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Компетенция правоохранительных органов и органов государственной власти.</w:t>
      </w:r>
    </w:p>
    <w:p>
      <w:pPr>
        <w:pStyle w:val="TextBody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Правовые основы, принципы и о</w:t>
      </w:r>
      <w:r>
        <w:rPr>
          <w:rStyle w:val="Blk"/>
          <w:sz w:val="28"/>
          <w:szCs w:val="28"/>
        </w:rPr>
        <w:t xml:space="preserve">сновные направления деятельности государственных органов по повышению эффективности противодействия коррупции. </w:t>
      </w:r>
      <w:r>
        <w:rPr>
          <w:bCs/>
          <w:sz w:val="28"/>
          <w:szCs w:val="28"/>
        </w:rPr>
        <w:t xml:space="preserve">Конфликт интересов. </w:t>
      </w:r>
      <w:r>
        <w:rPr>
          <w:bCs/>
          <w:color w:val="000000"/>
          <w:sz w:val="28"/>
          <w:szCs w:val="28"/>
          <w:shd w:fill="FFFFFF" w:val="clear"/>
        </w:rPr>
        <w:t xml:space="preserve">Порядок предотвращения и урегулирования конфликта интересов. </w:t>
      </w:r>
      <w:r>
        <w:rPr>
          <w:bCs/>
          <w:sz w:val="28"/>
          <w:szCs w:val="28"/>
          <w:shd w:fill="FFFFFF" w:val="clear"/>
        </w:rPr>
        <w:t>Ответственность за коррупционные правонарушения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4. Международное сотрудничество в сфере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дународное антикоррупционное сотрудничество: цели, задачи, формы. Антикоррупционное сотрудничество. Международное сотрудни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минарские и практические занят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оретические и методологические основы безопасности страны</w:t>
      </w:r>
    </w:p>
    <w:p>
      <w:pPr>
        <w:pStyle w:val="Normal"/>
        <w:widowControl w:val="false"/>
        <w:autoSpaceDE w:val="false"/>
        <w:jc w:val="both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1.1. Понятие и сущность коррупции как социально-правового яв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Виды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Опишите виды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ишите формы корруп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Виды корруп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о-правовые акты по противодействию корруп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щность и структура антикоррупционн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2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Условия, причины и формы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чины проявления коррупции.</w:t>
      </w:r>
    </w:p>
    <w:p>
      <w:pPr>
        <w:pStyle w:val="Style19"/>
        <w:shd w:fill="FEFEFE" w:val="clear"/>
        <w:spacing w:before="0" w:after="0"/>
        <w:jc w:val="both"/>
        <w:rPr>
          <w:iCs/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2. Условия проявления коррупц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Формы проявления корруп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ность и структура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шите правовые принципы антикоррупционной политики государ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Какие существуют особенности российской антикоррупционной политики?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овите основные этапы и направления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числите систему мер предупреждения коррупции по законодательству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артнерство государства и гражданского общества в борьбе с системностью коррупции в Росси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ые принципы антикоррупционной политики государств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российской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этапы и направления антикоррупционной полити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стема мер предупреждения коррупции по законодательству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артнерство государства и гражданского общества в борьбе с системностью коррупции в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3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1.3. Историко-правовой генезис законодательного регулирования противодействия коррупц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рупция в средневековой Руси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ррупционные явления в период Российской импер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Коррупция в ССС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еречислите примеры коррупции в средневековой Руси.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акие существовали коррупционные явления в период Российской империи?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в чем сущность коррупция в СССР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блемы эффективности антикоррупционной политики в современной Росс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ышленные деяния, обладающие коррупционными признака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нятие и криминологическая характеристика коррупционной преступ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мысловой модуль 2</w:t>
      </w:r>
    </w:p>
    <w:p>
      <w:pPr>
        <w:pStyle w:val="Normal"/>
        <w:widowControl w:val="false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Правовая основа противодействия коррупции: отечественный и зарубежный опыт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4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Понятие и сущность коррупционных преступл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виды коррупционных правонарушений. Правонарушения, создающие условия для коррупции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ая характеристика коррупционных преступл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о-опасные последствия коррупционных правонаруш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ислите умышленные деяния, обладающие коррупционными признаками. </w:t>
      </w:r>
    </w:p>
    <w:p>
      <w:pPr>
        <w:pStyle w:val="Default"/>
        <w:jc w:val="both"/>
        <w:rPr/>
      </w:pPr>
      <w:r>
        <w:rPr>
          <w:sz w:val="28"/>
          <w:szCs w:val="28"/>
        </w:rPr>
        <w:t>2. Какие существуют санкции за преступления коррупционной направленности, предусмотренные Уголовным кодексом Российской Федер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ишите проблемные вопросы судебной практики по квалификации преступлений коррупционной напра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значение агропромышленного комплекс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детерминации и причинности коррупционных преступл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и типология личности коррупционного преступни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тикоррупционная этика: стандарты антикоррупционного поведения лич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минологические особенности борьбы с коррупционной преступность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5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Законодательное регулирование в сфере противодействия коррупции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ки коррупционных преступлений.</w:t>
      </w:r>
    </w:p>
    <w:p>
      <w:pPr>
        <w:pStyle w:val="Default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 коррупционных преступлений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йте понятие и криминологическая характеристика коррупционной преступ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В чем заключается специфика детерминации и причинности коррупционных преступлений?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ишите классификацию и типологию личности коррупционного преступни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антикоррупционная этика: стандарты антикоррупционного поведения лич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чем заключается криминологические особенности борьбы с коррупционной преступностью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ие и виды антикоррупционной экспертиз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бъекты и правовая основа проведения антикоррупционной экспертизы. 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6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Компетенция правоохранительных органов и органов государственной власти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авовые основы, принципы и о</w:t>
      </w:r>
      <w:r>
        <w:rPr>
          <w:rStyle w:val="Blk"/>
          <w:sz w:val="28"/>
          <w:szCs w:val="28"/>
        </w:rPr>
        <w:t>сновные направления деятельности государственных органов по повышению эффективности противодействия коррупции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2. Конфликт интересов. </w:t>
      </w:r>
      <w:r>
        <w:rPr>
          <w:bCs/>
          <w:color w:val="000000"/>
          <w:sz w:val="28"/>
          <w:szCs w:val="28"/>
          <w:shd w:fill="FFFFFF" w:val="clear"/>
        </w:rPr>
        <w:t>Порядок предотвращения и урегулирования конфликта интересов.</w:t>
      </w:r>
    </w:p>
    <w:p>
      <w:pPr>
        <w:pStyle w:val="Default"/>
        <w:widowControl w:val="fals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тветственность за коррупционные правонарушения.</w:t>
      </w:r>
    </w:p>
    <w:p>
      <w:pPr>
        <w:pStyle w:val="Normal"/>
        <w:jc w:val="both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шите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Охарактеризуйте административную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 В чем состоит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Понятие и виды коррупцирогенных фактор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формление результатов антикоррупционной экспертизы, выявившей коррупционные фактор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ое право в орбите противодействия корруп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сновные принципы международного сотрудничества в борьбе с преступностью.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актическое занятие 7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4. Международное сотрудничество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ое антикоррупционное сотрудничество: цели, задачи,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тикоррупционное сотрудничест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Международное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ишите цели и задачи международного антикоррупционное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формы международного антикоррупционного сотруднич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сущность антикоррупционного сотруднич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организации, ведущие борьбу с коррупци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ы для написания рефератов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дународный день борьбы с коррупци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дународные организации, ведущие борьбу с коррупци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Вопрос о коррупции в разъяснениях постановления Пленума Верховного Суда РФ от 16 октября 2009 г. №19 «О судебной практике по делам о злоупотреблении должностными полномочиями и о превышении должностных полномочий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ление деятельности в противодействие коррупции органов прокуратуры Российской Федерации. 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головное право России: части Общая и Особенная : учебник / [В. А. Блинников и др.] ; под общ. ред. А. В. Бриллиантова. – Изд. 2-е, перераб. и доп. . – Москва : Проспект, 2016. – 1184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головное право. Особенная часть: учебное пособие / Р.Н. Горбатый, И.М. Лукина, Е.О. Филь. – Макеевка: ЧП Полипресс, 2019. – 313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ссийская коррупция: уровень, структура, динамика : опыт социологического анализа / [под ред. Г. А. Сатарова]. – Москва: [Фонд «Либеральная миссия»], 2013. – 749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риминология: учебник для бакалавров / Г.В. Дашков, М.В. Королева, И.М. Мацкевич и др. ; Министерство образования и науки Российской Федерации, Московский государственный юридический университет имени О. Е. Кутафина (МГЮА) ; отв. ред. В.Е. Эминов. – М. : Проспект, 2015. – 367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риминология: учебное пособие / А.В. Симоненко, С.А. Солодовников, Н.Д. Эриашвили и др. ; под ред. С.М. Иншаков, А.В. Симоненко. - 3-е изд., перераб. и доп. - М. : Юнити-Дана, 2015. – 215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исимов В.Ф., Третьяков, И.Л., Алиев, Я.Л. Насильственное хищение чужого имущества: некоторые вопросы криминологии / В.Ф. Анисимов, И.Л. Третьяков, Я.Л. Алиев // Правовое поле современной экономики. – 2011. – № 3. – С. 7-9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расноусов С.Д. Коммерческий подкуп как форма коррупции в частном секторе (понятие и противодействие): учеб. пособие / С.Д. Красноусов – М. : Проспект, 2014. – 160 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ков М.А. Противодействие коррупции. Краткая версия: монография: моногр. / М.А. Грибков, А.В. Орлова. – М. : Палеотип, 2013. – 152 с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драт И.Н. Противодействие коррупции: российский и международный опыт: учеб. программа : учеб. пособие / И.Н. Кондрат. – М. : МГИМО, 2014. – 58 с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Шашкова А.В. Международная и национальная практика противодействия коррупции и отмыванию незаконных доходов: Практика корпоративного управления: учеб. пособие / И.Н. Шашкова. – М. : Аспект Пресс, 2014. – 130 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аньшин О.А. Экспертно-аналитическое обеспечение политики в области противодействия коррупции: учеб. пособие / О.А. Паньшин. – М. : АСМС, 2013. – 44 с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башов С.Ю. Морально-этические и правовые основы государственного и муниципального управления: профессиональная этика, кадровая политика, планирование карьеры и противодействие коррупции: учебное пособие: учеб. пособие / С.Ю. Кабашрв. – М. : Издательский дом «Дело» РАНХиГС, 2014. – 216 с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головное право России: Части Общая и Особенная: учебник / В.А. Блинников, А.В. Бриллиантов, Е.Н. Федик и др.; под общ. ред. А.В. Бриллиантова.– Изд. 2-е, перераб. и доп. – Москва: Проспект, 2015. - 1185 с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Фабрика Т.А. Криминология: учебное пособие / Т.А. Фабрика. – Челябинск: Издательство Челябинского государственного университета, 2016. – 225 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банов П.А. Типология и классификация как методы научного познания политических преступников в современной российской политической криминологии / П.А. Кабанов // Криминология: вчера, сегодня, завтра. – 2013. – № 3. – С. 56-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:</w:t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Научный журнал Министерства Юстиции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Международный научный журнал «Правовая позиция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donagra.ru/Pravovaya_poziciya.php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Russian law journal.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russianlawjournal.org/jour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блемы права – Международный правовой журнал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формационно-телекоммуникационной сети «Интернет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Официальный сайт </w:t>
      </w:r>
      <w:r>
        <w:rPr>
          <w:color w:val="000000"/>
          <w:sz w:val="28"/>
          <w:szCs w:val="28"/>
        </w:rPr>
        <w:t xml:space="preserve">Народного совета ДНР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dnrsovet.su/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Официальный сайт </w:t>
      </w:r>
      <w:r>
        <w:rPr>
          <w:color w:val="000000"/>
          <w:sz w:val="28"/>
          <w:szCs w:val="28"/>
        </w:rPr>
        <w:t xml:space="preserve">Верховного суда ДНР. –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supcourt-dpr.s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Горбатый Р.Н. Методические рекомендации для проведения семинарских и практических по дисциплине «Актуальные проблемы противодействия коррупции» (для студентов направления подготовки 40.04.01 Юриспруденция) / Р.Н. Горбатый. – Макеевка, ДОНАГРА, 2023 г. – __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Горбатый Р.Н. Методические рекомендации по организации и планированию самостоятельной работы по дисциплине «Актуальные проблемы противодействия коррупции» (для студентов направления подготовки 40.03.01 Юриспруденция) / Р.Н. Горбатый. – Макеевка, ДОНАГРА, 2023 г. – __ с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орбатый Р.Н. Методические рекомендации по выполнению обучающимися контрольных работ по дисциплине «Актуальные проблемы противодействия коррупции</w:t>
      </w:r>
      <w:r>
        <w:rPr>
          <w:bCs/>
          <w:spacing w:val="-6"/>
          <w:sz w:val="28"/>
          <w:szCs w:val="28"/>
        </w:rPr>
        <w:t>»</w:t>
      </w:r>
      <w:r>
        <w:rPr>
          <w:sz w:val="28"/>
          <w:szCs w:val="28"/>
        </w:rPr>
        <w:t xml:space="preserve"> (для студентов направления подготовки 40.03.01 Юриспруденция) / Р.Н. Горбатый. – Макеевка, ДОНАГРА, 2023 г. – __ с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внутренний учебно-информационный портал ДОНА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абораторным занят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Лабораторные занятия имеют выраженную специфику</w:t>
      </w:r>
      <w:r>
        <w:rPr>
          <w:sz w:val="28"/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 w:val="28"/>
          <w:szCs w:val="28"/>
        </w:rPr>
        <w:t xml:space="preserve">иллюстрированы данным экспериментом, какие умения и навыки должны </w:t>
      </w:r>
      <w:r>
        <w:rPr>
          <w:sz w:val="28"/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Задача на подготовку к лабораторной работе может быть поставлена на </w:t>
      </w:r>
      <w:r>
        <w:rPr>
          <w:sz w:val="28"/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 w:val="28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 w:val="28"/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 w:val="28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 w:val="28"/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методических указаниях о порядке оформления отчета о лабораторной </w:t>
      </w:r>
      <w:r>
        <w:rPr>
          <w:sz w:val="28"/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 w:val="28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 w:val="28"/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 w:val="28"/>
          <w:szCs w:val="28"/>
        </w:rPr>
        <w:t xml:space="preserve">Цель коллоквиума - контролирование глубины усвоения теоретического </w:t>
      </w:r>
      <w:r>
        <w:rPr>
          <w:sz w:val="28"/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 w:val="28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 w:val="28"/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роцессе подготовки и выполнения лабораторных работ студенты все </w:t>
      </w:r>
      <w:r>
        <w:rPr>
          <w:sz w:val="28"/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 w:val="28"/>
          <w:szCs w:val="28"/>
        </w:rPr>
        <w:t xml:space="preserve">ними экспериментальную задачу, структурную или принципиальную схему, </w:t>
      </w:r>
      <w:r>
        <w:rPr>
          <w:sz w:val="28"/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 w:val="28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 w:val="28"/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 w:val="28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е изд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 Н. Горбатый, к.ю.н. доц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Актуальные проблемы противодействия коррупц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</w:t>
      </w:r>
      <w:r>
        <w:rPr>
          <w:sz w:val="28"/>
          <w:szCs w:val="28"/>
        </w:rPr>
        <w:t>организации самостоятельной работы обучающихся по направлению подготовки 40.04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высшего профессионального образования Магистра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, заочной и очно-заочной форм обучения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ГБОУ ВО «</w:t>
      </w:r>
      <w:r>
        <w:rPr>
          <w:bCs/>
          <w:color w:val="000000"/>
          <w:sz w:val="28"/>
          <w:szCs w:val="28"/>
        </w:rPr>
        <w:t>Донбасская аграрная академ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г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Макеевка</w:t>
      </w:r>
      <w:r>
        <w:rPr>
          <w:color w:val="000000"/>
          <w:sz w:val="28"/>
          <w:szCs w:val="28"/>
          <w:shd w:fill="FFFFFF" w:val="clear"/>
        </w:rPr>
        <w:t>, ул. Ленина, 87</w:t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otranslate">
    <w:name w:val="notranslate"/>
    <w:basedOn w:val="Style12"/>
    <w:qFormat/>
    <w:rPr/>
  </w:style>
  <w:style w:type="character" w:styleId="PageNumber">
    <w:name w:val="Page Number"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eastAsia="Lucida Sans Unicod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Стиль1 Знак"/>
    <w:qFormat/>
    <w:rPr>
      <w:rFonts w:cs="Arial"/>
      <w:sz w:val="2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Выделение жирным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color w:val="000000"/>
      <w:sz w:val="28"/>
      <w:szCs w:val="22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76" w:before="0" w:after="100"/>
      <w:jc w:val="both"/>
    </w:pPr>
    <w:rPr>
      <w:sz w:val="28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before="0" w:after="100"/>
      <w:jc w:val="both"/>
    </w:pPr>
    <w:rPr>
      <w:sz w:val="28"/>
      <w:lang w:val="uk-UA" w:eastAsia="zh-CN"/>
    </w:rPr>
  </w:style>
  <w:style w:type="paragraph" w:styleId="Style23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dnr.ru/ofitsialnyj-vestnik-ministerstva-yustitsii-dnr/" TargetMode="External"/><Relationship Id="rId3" Type="http://schemas.openxmlformats.org/officeDocument/2006/relationships/hyperlink" Target="http://donagra.ru/Pravovaya_poziciya.php" TargetMode="External"/><Relationship Id="rId4" Type="http://schemas.openxmlformats.org/officeDocument/2006/relationships/hyperlink" Target="http://www.russianlawjournal.org/jour" TargetMode="External"/><Relationship Id="rId5" Type="http://schemas.openxmlformats.org/officeDocument/2006/relationships/hyperlink" Target="http://problemyprava.ru/" TargetMode="External"/><Relationship Id="rId6" Type="http://schemas.openxmlformats.org/officeDocument/2006/relationships/hyperlink" Target="https://dnrsovet.su/ru/" TargetMode="External"/><Relationship Id="rId7" Type="http://schemas.openxmlformats.org/officeDocument/2006/relationships/hyperlink" Target="https://supcourt-dpr.s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9:00Z</dcterms:created>
  <dc:creator>Кафедра</dc:creator>
  <dc:description/>
  <cp:keywords/>
  <dc:language>en-US</dc:language>
  <cp:lastModifiedBy>Admin</cp:lastModifiedBy>
  <cp:lastPrinted>2021-09-26T12:12:00Z</cp:lastPrinted>
  <dcterms:modified xsi:type="dcterms:W3CDTF">2023-11-20T08:43:00Z</dcterms:modified>
  <cp:revision>320</cp:revision>
  <dc:subject/>
  <dc:title>Макеевский экономико-гуманитарный институт</dc:title>
</cp:coreProperties>
</file>